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100"/>
        <w:gridCol w:w="5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44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32"/>
                <w:szCs w:val="32"/>
                <w:lang w:val="pl-PL"/>
              </w:rPr>
              <w:t>Rządowy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Wysoczyzna Bełchatowska 318.81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6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1’57.58”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19º37’16.92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>384/2, 386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punkt osadniczy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VI – XVIII w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5 fr. ceramiki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>mgr Bartłomiej Gwóźdź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137"/>
        <w:gridCol w:w="867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4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22.44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ierosła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238125</wp:posOffset>
                  </wp:positionV>
                  <wp:extent cx="4422140" cy="33680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140" cy="336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93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93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